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76"/>
        <w:gridCol w:w="7800"/>
        <w:gridCol w:w="24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74930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811530</wp:posOffset>
                  </wp:positionH>
                  <wp:positionV relativeFrom="paragraph">
                    <wp:posOffset>190500</wp:posOffset>
                  </wp:positionV>
                  <wp:extent cx="560070" cy="45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А.А.Ши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4.2010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Э.К.Мингалее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4.2010</w:t>
            </w:r>
          </w:p>
        </w:tc>
        <w:tc>
          <w:tcPr>
            <w:tcW w:w="10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480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, ТГМ3Б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торный вагон, тепловоз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зель М7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4,1 / **4,1 / *** 4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4,597 / ** 8,597 / *** 10,61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 Narrow" w:ascii="Arial Narrow" w:hAnsi="Arial Narrow"/>
              </w:rPr>
              <w:t>Работающий дизель перед постановкой на ремонт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верить отсутствие посторонних шумов и вибраций, отсутствие утечек воды и мас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чистить контрольные отверстия моноблоков и водяного насоса, проверить отсутствие течей. У водяного насоса допускается появление отдельных капель в контрольном отверстии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давление масла - не ниже 2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sz w:val="22"/>
                <w:szCs w:val="22"/>
              </w:rPr>
              <w:t>на 0 поз.; не ниже 3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sz w:val="22"/>
                <w:szCs w:val="22"/>
              </w:rPr>
              <w:t>на 3 поз. (АЧ2); не ниже 9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на максимальной позиции. Давление масла проверять при температуре не ниже 75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отсутствие дымного выхлопа и выбросов масла через выхлопной тракт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 Проверить чёткость остановки дизеля при включении механизма экстренной останов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манометр локомотивный   ЭДМУ-6, электротермометр локомотивный ТУЭ-8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рш проволочный, шомпо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не цеха, до постановки тепловоза или моторного вагона на стой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2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 Narrow" w:ascii="Arial Narrow" w:hAnsi="Arial Narrow"/>
              </w:rPr>
              <w:t>Остановленный дизель осмотре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верить наличие пломб на пломбируемых узлах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извести наружный осмотр дизеля, проверить крепление отдельных узлов и агрегатов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Осмотреть дюритовые рукава в стыках системы охлаждения. Подтянуть крепления хомутов. Края рукавов должны выступать не менее чем на 5 мм из-под хомутов.</w:t>
            </w:r>
          </w:p>
          <w:p>
            <w:pPr>
              <w:pStyle w:val="Normal"/>
              <w:overflowPunct w:val="false"/>
              <w:autoSpaceDE w:val="false"/>
              <w:ind w:left="183" w:hanging="222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роверить плотность соединений между патрубком воздушного нагнетателя и надувочными коллекторами, переходника между ресивером и всасывающим патрубком нагнетател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        (0-150) мм ГОСТ 427-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7850-0118 Ц15Хр ГОСТ 2310-77, плоскогубцы комбинированные 180    ГОСТ 5547-86,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ы на дизеле осуществляются при выключенном рубильнике аккумуляторной батареи и расклюненных контакторах КП1, КП2 (на ТГМ3Б), К16, К17 (на АЧ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56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Для ТР-1 и чётных ТО-3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азораспределительный механизм осмотреть и отрегул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слабить поочерёдно затяжку болтов крепления крышек моноблоков, болты вывернуть, крышки отделить от моноблок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лабление болтов производить за два обход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Осмотреть зубья конических шестерён, проверить надёжность затяжки и фиксации гаек валиков наклонных передач. Зазор в зацеплении шестерён (0,10-0,25) мм, трещин и сколов зубьев любых размеров не допускаетс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верхние стаканы валиков и регулировочные шайб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кулачковые валы, проверить состояние поверхности кулачков.</w:t>
            </w:r>
          </w:p>
          <w:p>
            <w:pPr>
              <w:pStyle w:val="Normal"/>
              <w:overflowPunct w:val="false"/>
              <w:autoSpaceDE w:val="false"/>
              <w:ind w:left="183" w:firstLine="120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подшипники кулачковых валов, проверить з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проверки зазоров в шестернях Л9690-040, набор щупов № 2 кл.1 ТУ2-034-225-87,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электротермометр локомотивный ТУЭ-8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9*11 ГОСТ 2839-80, ключ 9       ГОСТ 2841-80, спецвилка Л9690-1320, спецключ Л9690-690, молоток 0,2 кг ГОСТ 2310-77, плоскогубцы комбинированные 160    ГОСТ 5547-86,    карандаш бок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боксовку коленчатого вала осуществлять только после предупреждения всех работников на дизеле и вспомогательном оборудовани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пробоксовке запрещается нажимать на боксовочный карандаш ногам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 2,0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* 2,75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 2,0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* 2,75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яжку креплений, отсутствие признаков нагрева и износ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отсутствие на поверхностях моноблоков и деталях газораспределения металлических частиц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аволакивании металла кулачковый вал снять для шлифовки и полировк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Отрегулировать температурные зазоры клапанов. Проверку и регулировку температурных зазоров и фаз газораспределения производить на остывшем дизеле (температура воды не выше 40°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пробоксовке коленчатого вала замерить зазоры между затылками кулачков и тарелками клапанов (1, 0±0,1) мм для впуска, (1,3±0,1) мм для выпуск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обходимости отрегулировать зазоры, отжимая тарелки спецвилкой и проворачивая тарелку в нужную сторону. Выступание тарелок клапанов над кромками замков не более 1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Отрегулировать фазы газораспределения: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. Пробоксовать коленчатый вал по ходу, не доходя 60÷70° нулевым делением ВМТ градуированной шкалы до стрелки (при такте выпуска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цилиндра)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оверку фаз газораспределения производить по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и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цилиндрам.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Продолжить пробоксовку до касания кулачками кулачкового вала тарелок всасывающих клапанов. Отметить момент начала открытия всасывающих клапанов.</w:t>
            </w:r>
          </w:p>
          <w:p>
            <w:pPr>
              <w:pStyle w:val="Normal"/>
              <w:ind w:left="42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ля определения момента касания кулачками тарелок пытаться проворачивать клапан за замок тарелки от руки. Начало проворачивания соответствует началу отжима клапана от седла.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. Продолжая пробоксовку и вращая клапаны за замки тарелок, отметить момент закрытия клапанов по «заклиниванию» тарелок.</w:t>
            </w:r>
          </w:p>
          <w:p>
            <w:pPr>
              <w:pStyle w:val="Normal"/>
              <w:ind w:left="423" w:right="-94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егулировку газораспределения производить путём перестановки шестерни распределительного валика по шлицам. Поправку для перестановки определять по специальной таблице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. Пробоксовать коленчатый вал на 340÷350° от точки о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вочный Л9690-1225, выколотка алюминиевая, отвёртка 200*1,2     ГОСТ 17199-88 шабер, лампа переносная, ветошь обтирочная ГОСТ 5354-79, салфетка техническая (МУ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рытия всасывающих клапано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вого цилиндра, проверить нахождение нулевого деления ВМТ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вого цилиндра – не должно доходить на (60-70)° до стрелки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ыше указанным порядком проверить углы начала открытия и окончания закрытия всасывающих клапанов для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вого цилиндра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чало открытия всасывающих клапанов должно происходить за (50±3)° до ВМТ; конец закрытия – при (56±3)° после ВМТ.</w:t>
            </w:r>
          </w:p>
          <w:p>
            <w:pPr>
              <w:pStyle w:val="Normal"/>
              <w:ind w:left="423" w:right="-94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ля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вого цилиндра такт всасывания начинается через 360° после начала такта всасывания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вого цилиндра.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. Пробоксовать коленчатый вал по ходу, остановив в такте рабочего хода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вого цилиндра, не доводя меткой 180° НМТ градуированной шкалы (65-75)° до стрелки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одолжить пробоксовку до начала касания кулачками тарелок выпускных клапано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вого цилиндра. Отметить момент начала открытия клапанов.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е. Продолжить пробоксовку до окончания закрытия выпускных клапано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вого цилиндра, отметить момент окончания закрытия.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ж. Выше указанным порядком определить момент начала открытия и конца закрытия выпускных клапано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вого цилиндра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чало открытия выпускных клапанов – (56±3)° до НМТ; окончание закрытия – (32±3)° после ВМТ.</w:t>
            </w:r>
          </w:p>
          <w:p>
            <w:pPr>
              <w:pStyle w:val="Normal"/>
              <w:ind w:left="423" w:right="-94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ля правого моноблока проверку начинать с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цилиндра.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. Аналогичным порядком проверить фазы газораспределения для правого моноблока.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. Аналогичным порядком проверить газораспределение по остальным цилиндрам. Проверить одновременность работы клапанов (неодновременность для одного цилиндра не более 2°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тклонение начала и конца фаз устранять подвёртыванием валика тарелки клапана. После регулировки одной границы сразу проверять вторую границу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. По окончании регулировки зашплинтовать корончаты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айки подшипников распределительных валиков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Очистить привалочные поверхности крышек и моноблоков от остатков старых прокладок и загрязнений.</w:t>
            </w:r>
          </w:p>
          <w:p>
            <w:pPr>
              <w:pStyle w:val="Normal"/>
              <w:overflowPunct w:val="false"/>
              <w:autoSpaceDE w:val="false"/>
              <w:ind w:left="183" w:firstLine="12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ложить новые прокладки, крышки установить, наживить болты с шайбами, равномерно затянуть попарно-перекрёстным порядко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чистку привалочных поверхностей выполнять только шабером, избегая попадания загрязнений в распределительный механиз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чистить ротор центробежного фильтр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Разобрать соединения корпуса, снять ротор с пакетом дисков, опорной и сферической шайбами, не снимая нагнетательного насос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2. Детали очистить и промыть в керосине, проверить отсутствие металлических частиц. Детали осмотреть и продуть сжатым воздухо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мывку деталей производить последовательно в двух ваннах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3. Детали смазать чистым моторным маслом, ротор собра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При сборке соблюдать совпадение сборочных рисок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Восстановить шплинтовку крепёжных болтов вязальной проволокой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Собранный ротор на место установить и закрепи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плоскогубцы комбинированные 180    ГОСТ 5547-86, отвёртка 200*1,2     ГОСТ 17199-88 тиски 1-100 ГОСТ 4045-75, ванны     Л9689-3798, оправка  Л9690-659, камера продувочная А154.00.00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50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Для ТР-1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одяной насос разобра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Снять дюритовый рукавчик приёмного патрубк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2. Снять крышку, отвернуть осевую гайку с шайбой, отвернуть крыльчатку. Снять наружную шайбу пружины, изъять пружину, нижнюю латунную шайбу; изъять резиновое кольцо с графитовой манжет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Резьба в ступице крыльчатки имеет левое направление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Снятые детали очистить, промыть, продуть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Проверить посадку втулки в корпусе, надёжность фик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125-0,1 ГОСТ 166-80, линейка         (0-150) мм ГОСТ 166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комбинированные 180    ГОСТ 5547-86, приспособление для проверки соосности патрубков Л9571-1398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* 0,51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ации зеркальной втул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Проверить крепление корпуса насоса на кронштейн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ерить плотность заглушки масляного канала на кронштейне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5. Проверить высоту пружины (не менее 28 мм в свободном состоянии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6. Осмотреть графитовую манжету. Рисок и сколов не допускается. При необходимости выполнить притирку. Ширина притирочного пояса (0,5-1,0)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Проверить высоту манжеты (не менее 9 мм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7. Проверить высоту втулки под крыльчаткой (не менее 15 мм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8. Осмотреть крышку, крыльчатку, корпус, резьбовой хвостовик вала, осевую гайку, шайбы пружин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Заусенцы привалочных поверхностей вывести напильников, острые кромки закругл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Осмотреть буртик приёмного патрубка под дюрит (высота не менее 2 мм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Очистить привалочные поверхности крышки и корпуса от остатков старой проклад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При выявлении трещин, сколов, перетёртостей, ненормального износа деталь бракуется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9. Проверить отсутствие заметного люфта в шлицах привод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10. Непосредственно перед сборкой контактные поверхности манжеты и зеркальной втулки протереть чистой салфеткой, смоченной в ацетон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Одеть на вал графитовую манжету, в паз манжеты завести резиновую шайбу, уложить латунную шайбу, одеть пружину. На пружину уложить внешнюю шайбу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Навернуть до упора крыльчатку, уложить на хвостовик вала шайбу, затянуть осевую гайку. После установки резиновой шайбы дополнительно подбить её в пазе манжеты до максимального утопа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а промы- вочная    Л9689-3798, спецключи Л9689-3939 Л9689-3940 Л9689-3942,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разборки      Л9689-3949, приспособление для запрессовки подшипников Л9689-3950, плита шабровочная      ГОСТ 20149-74 камера продувочная А154.00.00, шкурка шлифовальная    ГОСТ 5009-82, напильник 150 ГОСТ 1465-80, шабер, скребок, лампа переносная, ветошь обтирочная      ГОСТ 5354-79, салфетка техническая (МУ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На привалочные поверхности уложить прокладку, ус-тановить и закрепить крышку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Одеть и закрепить дюритовый рукавчик на приёмный патрубо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ающий дизель после ремонта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ить работы согласно требованиям раздела 1.</w:t>
            </w:r>
          </w:p>
          <w:p>
            <w:pPr>
              <w:pStyle w:val="Normal"/>
              <w:ind w:left="18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ить выявленные недостат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не цеха, после вывода тепловоза (моторного вагона) со стой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- для нечётных ТО-3</w:t>
      </w:r>
    </w:p>
    <w:p>
      <w:pPr>
        <w:pStyle w:val="Normal"/>
        <w:ind w:left="22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- для чётных ТО-3</w:t>
      </w:r>
    </w:p>
    <w:p>
      <w:pPr>
        <w:pStyle w:val="Normal"/>
        <w:ind w:left="22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- для ТР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3"/>
        <w:gridCol w:w="2763"/>
        <w:gridCol w:w="636"/>
        <w:gridCol w:w="251"/>
        <w:gridCol w:w="704"/>
        <w:gridCol w:w="4799"/>
        <w:gridCol w:w="436"/>
        <w:gridCol w:w="643"/>
        <w:gridCol w:w="239"/>
        <w:gridCol w:w="2779"/>
        <w:gridCol w:w="636"/>
        <w:gridCol w:w="376"/>
        <w:gridCol w:w="401"/>
      </w:tblGrid>
      <w:tr>
        <w:trPr/>
        <w:tc>
          <w:tcPr>
            <w:tcW w:w="539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7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пре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7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7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пре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3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</w:t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399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399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270000</wp:posOffset>
                  </wp:positionH>
                  <wp:positionV relativeFrom="paragraph">
                    <wp:posOffset>-6985</wp:posOffset>
                  </wp:positionV>
                  <wp:extent cx="762000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39470</wp:posOffset>
                  </wp:positionH>
                  <wp:positionV relativeFrom="paragraph">
                    <wp:posOffset>31115</wp:posOffset>
                  </wp:positionV>
                  <wp:extent cx="1295400" cy="34099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46:00Z</dcterms:created>
  <dc:creator>шитов</dc:creator>
  <dc:description/>
  <cp:keywords/>
  <dc:language>en-US</dc:language>
  <cp:lastModifiedBy>Шитов</cp:lastModifiedBy>
  <dcterms:modified xsi:type="dcterms:W3CDTF">2010-04-09T06:46:00Z</dcterms:modified>
  <cp:revision>2</cp:revision>
  <dc:subject/>
  <dc:title>подпись</dc:title>
</cp:coreProperties>
</file>